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szCs w:val="24"/>
        </w:rPr>
      </w:pPr>
      <w:r>
        <w:rPr>
          <w:b/>
          <w:color w:val="000000"/>
          <w:szCs w:val="24"/>
        </w:rPr>
        <w:tab/>
      </w:r>
      <w:r>
        <w:rPr>
          <w:szCs w:val="24"/>
        </w:rPr>
        <w:t xml:space="preserve"> 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на 2020</w:t>
      </w:r>
      <w:r>
        <w:rPr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</w:t>
      </w:r>
      <w:r>
        <w:rPr>
          <w:kern w:val="2"/>
          <w:szCs w:val="24"/>
        </w:rPr>
        <w:t>период 2021 и 2022 годов</w:t>
      </w:r>
      <w:r>
        <w:rPr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от      28.02.2020 года № 04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/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9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7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</w:t>
            </w:r>
            <w:r>
              <w:rPr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7.1.1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8.1. </w:t>
            </w: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8.1.1. </w:t>
            </w:r>
            <w:r>
              <w:rPr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8.1.1.1. </w:t>
            </w:r>
            <w:r>
              <w:rPr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5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5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77 401,9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 01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 551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 8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 01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 551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1 7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</w:t>
            </w:r>
            <w:r>
              <w:rPr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3.</w:t>
            </w:r>
            <w:r>
              <w:rPr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5 000,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9 87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 60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 088,9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  <w:r>
              <w:rPr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.Субсидии на строительство зданий общеобразовательных организаций за счет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45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3.Субсидии на обеспечение мероприятий по переселе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ластного бюджета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4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2.5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6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7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2.2.8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2.2.9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2.2.10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2.2.11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2.12.Субсидии на поддержку государственных программ субъект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2.13.Субсидии на поддержку государственных программ субъект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4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6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5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2.16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2.17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8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9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0.</w:t>
            </w:r>
            <w:r>
              <w:rPr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21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7 81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7 79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8 377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2.3.1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2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3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4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5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2.3.6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7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8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9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0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1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2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3.Субвенции на оказание несвязанной поддержки сельскохозяйственным  товаропроизводителям в област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7 94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9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4.Субвенции на  возмещение части затрат сельхозпроизводителей на 1  килограмм реализованного и (или) отгруженного на собственную переработку  молок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5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6 62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6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7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8.Субвенции на возмещение части затрат на уплату процентов по инвестиционным кредитам (займам)в агропромышленном комплекс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9.Субвенции на возмещение части затрат на развитие мясного скот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20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21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22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23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24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bCs/>
                <w:szCs w:val="22"/>
              </w:rPr>
              <w:t xml:space="preserve">2.3.25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26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27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bCs/>
                <w:szCs w:val="22"/>
              </w:rPr>
            </w:pPr>
            <w:r>
              <w:rPr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28.</w:t>
            </w:r>
            <w:r>
              <w:rPr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szCs w:val="22"/>
              </w:rPr>
              <w:t>2.3.29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2.3.30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szCs w:val="22"/>
              </w:rPr>
            </w:pPr>
            <w:r>
              <w:rPr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32. Субвенции на оказание несвя-занной поддержки сельскохозяйствен-ным  товаропроизводителям в области растение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3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4.Субвенции на оказание несвязан-ной поддержки сельскохозяйственным  товаропроизводителям в области растение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35.Субвенции на  возмещение части затрат сельхозпроизводителей на 1  килограмм реализованного и (или) отгруженного на собственную переработку  молок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1,1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36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7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8.Субвенции на  возмещение части затрат сельхозпроизводителей на 1  килограмм реализованного и (или) отгруженного на собственную переработку  молок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33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832,4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bCs/>
                <w:szCs w:val="22"/>
              </w:rPr>
              <w:t>2.4.2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szCs w:val="22"/>
              </w:rPr>
              <w:t>2.4.3.</w:t>
            </w:r>
            <w:r>
              <w:rPr>
                <w:bCs/>
                <w:szCs w:val="22"/>
              </w:rPr>
              <w:t xml:space="preserve"> 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2 4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b/>
                <w:bCs/>
                <w:szCs w:val="22"/>
              </w:rPr>
              <w:t>2.5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4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5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- 4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3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 85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 286,5</w:t>
            </w:r>
          </w:p>
        </w:tc>
      </w:tr>
    </w:tbl>
    <w:p>
      <w:pPr>
        <w:pStyle w:val="Normal"/>
        <w:ind w:firstLine="37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03-02T08:31:00Z</dcterms:modified>
  <cp:revision>239</cp:revision>
  <dc:subject>JOГO JARDIM x8?! PORRA! DIA 8 VOTA NГO!</dc:subject>
  <dc:title>ЗЕМСКОЕ СОБРАНИЕ</dc:title>
</cp:coreProperties>
</file>